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76300</wp:posOffset>
                </wp:positionV>
                <wp:extent cx="1752600" cy="1971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utterf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69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utterfl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Do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Dog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923925</wp:posOffset>
                </wp:positionV>
                <wp:extent cx="1733550" cy="1971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Honey B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72.7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Honey Be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581400</wp:posOffset>
                </wp:positionV>
                <wp:extent cx="1771650" cy="1971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Ladybu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282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Ladybug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3581400</wp:posOffset>
                </wp:positionV>
                <wp:extent cx="1733550" cy="1971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eet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282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eet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181725</wp:posOffset>
                </wp:positionV>
                <wp:extent cx="1752600" cy="1971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Ca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486.75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Ca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6229350</wp:posOffset>
                </wp:positionV>
                <wp:extent cx="1771650" cy="1971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Grasshop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75pt;margin-top:490.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Grasshopp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775</wp:posOffset>
                </wp:positionH>
                <wp:positionV relativeFrom="paragraph">
                  <wp:posOffset>6229350</wp:posOffset>
                </wp:positionV>
                <wp:extent cx="1733550" cy="1971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An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25pt;margin-top:490.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An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3533775</wp:posOffset>
                </wp:positionV>
                <wp:extent cx="175260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F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278.25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Fis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INSEC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38:00Z</dcterms:created>
  <dc:creator>Tricia Peters</dc:creator>
  <dc:description/>
  <cp:keywords/>
  <dc:language>en-US</dc:language>
  <cp:lastModifiedBy>Tricia Peters</cp:lastModifiedBy>
  <dcterms:modified xsi:type="dcterms:W3CDTF">2008-11-28T19:38:00Z</dcterms:modified>
  <cp:revision>2</cp:revision>
  <dc:subject/>
  <dc:title/>
</cp:coreProperties>
</file>